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8"/>
          <w:szCs w:val="48"/>
          <w:lang w:val="cs-CZ"/>
        </w:rPr>
      </w:pPr>
      <w:r>
        <w:rPr>
          <w:sz w:val="48"/>
          <w:szCs w:val="48"/>
        </w:rPr>
        <w:t xml:space="preserve">Technická  zpráva  </w:t>
      </w:r>
      <w:r>
        <w:rPr>
          <w:szCs w:val="48"/>
          <w:lang w:val="cs-CZ"/>
        </w:rPr>
        <w:t>so 02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>název stavby</w:t>
        <w:tab/>
        <w:t>Pokratický potok- oprava zakrytého profilu 2.etapa</w:t>
      </w:r>
    </w:p>
    <w:p>
      <w:pPr>
        <w:pStyle w:val="Normal"/>
        <w:rPr>
          <w:sz w:val="24"/>
        </w:rPr>
      </w:pPr>
      <w:r>
        <w:rPr>
          <w:sz w:val="28"/>
        </w:rPr>
        <w:t>objekt</w:t>
        <w:tab/>
        <w:tab/>
        <w:tab/>
        <w:tab/>
      </w:r>
      <w:r>
        <w:rPr>
          <w:b/>
          <w:sz w:val="28"/>
        </w:rPr>
        <w:t>so 02 oprava železobetonových stropů a dilatací stěn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místo </w:t>
        <w:tab/>
        <w:t xml:space="preserve">stávající podzemní konstrukce KP v Litoměřicích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vtok ř.km 1,136-ul. U Katovny - staničení 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 xml:space="preserve">výtok do Labe  </w:t>
        <w:tab/>
        <w:tab/>
        <w:tab/>
        <w:t>- staničení 955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místo so 02</w:t>
        <w:tab/>
        <w:t xml:space="preserve">staničení 215,8 až staničení 351,3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délka </w:t>
        <w:tab/>
        <w:t>135,5m´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>stupeň</w:t>
        <w:tab/>
        <w:t xml:space="preserve">projekt  oprav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číslo zakázky </w:t>
        <w:tab/>
        <w:t>0110505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březen –květen 202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edmět PD so 02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Jedná se  o projekt opravy spodního líce železobetonového stropu   a dilatací betonových stěn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Veškeré práce na opravě  jsou v podzemí 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 xml:space="preserve">Přístup stávajícím vstupem ve st. 284 otvorem 790x980mm, nebo na vtoku do KP vzdáleném 284 až 351 m od místa oprav so 02. 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týčení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oloha ,výšková úroveň, rozměry, průtočný profil  ani  vzhled se nemění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Orientace dle staničení , které je vyznačeno na levé stěně krytého profilu barvou po 10m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niční 0 – na vtoku do KP   (ř.km 1,136)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ničení cca 954 – u ústí do Labe  ( ř.km cca 0)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oloha dilatací stropu a stěn je patrna na místě stavby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opis  prací so 02 oprava železobetonových stropů a dilatací stěn </w:t>
      </w:r>
    </w:p>
    <w:p>
      <w:pPr>
        <w:pStyle w:val="Normal"/>
        <w:rPr>
          <w:sz w:val="28"/>
        </w:rPr>
      </w:pPr>
      <w:r>
        <w:rPr>
          <w:sz w:val="28"/>
        </w:rPr>
        <w:t xml:space="preserve">Oprava ve staničení 215,8 až 351,3 v délce 135,5m´. </w:t>
      </w:r>
    </w:p>
    <w:p>
      <w:pPr>
        <w:pStyle w:val="Normal"/>
        <w:rPr>
          <w:sz w:val="28"/>
        </w:rPr>
      </w:pPr>
      <w:r>
        <w:rPr>
          <w:sz w:val="28"/>
        </w:rPr>
        <w:t xml:space="preserve">Jedná se o oprava spodního líce stávajícího železobetonového stropu ve staničení  </w:t>
      </w:r>
    </w:p>
    <w:p>
      <w:pPr>
        <w:pStyle w:val="Normal"/>
        <w:rPr/>
      </w:pPr>
      <w:r>
        <w:rPr>
          <w:sz w:val="28"/>
        </w:rPr>
        <w:t>Jedná se o rovný železobetonový strop v délce cca 135,5m´a šířce3,3m ve výšce cca 1,8-1,85m nad středem profilu.Lokální až plošná koroze nosné výztuže, lokální zeslabení výztuže korozí,odstřelující beton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Oprava spočívá v odstranění povrchového betonu, očištění povrchu betonu a výztuže , pasivace stávající výztuže ,doplnění vyztužení Kari sítěmi celoplošně a jednotlivými výztužnými pruty lokálně .Přichycení výztuže lepenými kotvami. Následně provedena reprofilace  a krycí vrstva výztuže sanačním materiálem-stříkaným betonem .Povrch hlazený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Dilatace budou zachovány .Kolem dilatací stěn bude provedena lokální sanace a doplněno odvodnění. Oprava vstupního poklopu a stupadel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Oprava v rozsahu cca 447m2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pecifikace prací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řehrážka pro zachycení spadu (cca 4x , každá v délce 3,3m)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ochozí plošina nad středem toku 135,5m´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odsekání krycí vrstvy betonu v tl. cca15-25mm mechanicky, malou ruční mechanizací , spad zachytávat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čištění povrchu betonu a výztuže VVP 1000 barů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patření povrchu stávající výztuže  pasivačním nátěrem...cca 50% plochy cca 2 kg/m2, nátěr štětce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ovedení mechanických kotev ve sponu 400x400mm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očet kotev 447/0,4/0,4+135,5/04+dilatace stěn 52,7x2/0,4=3396ks kotev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vrt profilu 10mm do hloubky cca 100m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vrt vyčistit štětečkem k tomu určeným nebo stlačeným vzduche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aplikace lepidla pro kotvy , práce nad hlavou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vtlačení závitové tyče , průměr 8m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atypická podložka  z pásoviny 20x5mm, dl.140mm 3396ks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matka 3396 k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sazení Kari sítě 6-100x100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ari sítě 2x3m – vytvarovat na části 1x3m + 0,3x 0,5 m ,vtáhnout vlezem  ve st.284 ,  vyskládat na přeskáčku , přesahy 40mm viz vč.26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( aternativně dopravit sítě 2x3m od vtoku do KP celé –dopravní trasa 215m až 351m se dvěma skluzy na dně )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ev. přesahy závitové tyče kotvení seříznout do úrovně matky a natřít pasivačním nátěrem (cca 20x20mm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olem dilatací, v místech většího narušení a pod komunikací doplnit jednotlivé výztužné vložky profil R 8, přichytit ke Kari sítím –viz výkres 23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celkem 43,5mx5ks/m+23x4+8+8+8+4+6+6+4+3=357 ks R 8 dl.3250mm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dilataci očistit od uvolněného materiálu, dutinu vyplnit např. min.vatou, ev Pur pěnou a označit-např.ocelovými profily R 6  (4ks/spáru x 24 spár) vtlačeným do dilatační spáry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rovedení sanačních vrstev sanační maltou R 3 nebo stříkaným betonem , předpoklad ve dvou vrstvách , druhá vrstva hlazená </w:t>
      </w:r>
    </w:p>
    <w:p>
      <w:pPr>
        <w:pStyle w:val="TextBody"/>
        <w:numPr>
          <w:ilvl w:val="0"/>
          <w:numId w:val="7"/>
        </w:numPr>
        <w:ind w:left="720" w:right="1042" w:hanging="360"/>
        <w:rPr>
          <w:szCs w:val="28"/>
        </w:rPr>
      </w:pPr>
      <w:r>
        <w:rPr>
          <w:szCs w:val="28"/>
          <w:lang w:val="cs-CZ"/>
        </w:rPr>
        <w:t>rezerva pro ev. kaverny (dle diagnostiky) při odstraňování betonu v rozsahu 10m2</w:t>
      </w:r>
    </w:p>
    <w:p>
      <w:pPr>
        <w:pStyle w:val="TextBody"/>
        <w:numPr>
          <w:ilvl w:val="0"/>
          <w:numId w:val="7"/>
        </w:numPr>
        <w:ind w:left="720" w:right="1042" w:hanging="360"/>
        <w:rPr>
          <w:szCs w:val="28"/>
        </w:rPr>
      </w:pPr>
      <w:r>
        <w:rPr>
          <w:szCs w:val="28"/>
          <w:lang w:val="cs-CZ"/>
        </w:rPr>
        <w:t>podklad před stříkáním musí mít předepsanou vlhkost – kapilárně nasycen</w:t>
      </w:r>
    </w:p>
    <w:p>
      <w:pPr>
        <w:pStyle w:val="TextBody"/>
        <w:numPr>
          <w:ilvl w:val="0"/>
          <w:numId w:val="7"/>
        </w:numPr>
        <w:ind w:left="720" w:right="1042" w:hanging="360"/>
        <w:rPr>
          <w:szCs w:val="28"/>
        </w:rPr>
      </w:pPr>
      <w:r>
        <w:rPr>
          <w:szCs w:val="28"/>
          <w:lang w:val="cs-CZ"/>
        </w:rPr>
        <w:t>provést krycí vrstvu sanační malty , povrch hlazený, tl.35 mm nad povrch výztuže , celková tlouštka obou vrstev  cca 80mm</w:t>
      </w:r>
    </w:p>
    <w:p>
      <w:pPr>
        <w:pStyle w:val="TextBody"/>
        <w:numPr>
          <w:ilvl w:val="0"/>
          <w:numId w:val="7"/>
        </w:numPr>
        <w:ind w:left="720" w:right="1042" w:hanging="360"/>
        <w:rPr>
          <w:szCs w:val="28"/>
        </w:rPr>
      </w:pPr>
      <w:r>
        <w:rPr>
          <w:szCs w:val="28"/>
          <w:lang w:val="cs-CZ"/>
        </w:rPr>
        <w:t xml:space="preserve">stříkání musí provádět zkušený aplikátor z důvodů zvýšeného ztratného při stříkání plochy  ve stísněném prostoru nad hlavou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v místě dilatace proříznout spáru š.5mm, do hloubky min.80mm , spáru nechat voln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aničení míst se zesílením výztuže příložkami R8 –viz vč 23</w:t>
      </w:r>
    </w:p>
    <w:p>
      <w:pPr>
        <w:pStyle w:val="Normal"/>
        <w:rPr>
          <w:sz w:val="28"/>
        </w:rPr>
      </w:pPr>
      <w:r>
        <w:rPr>
          <w:sz w:val="28"/>
        </w:rPr>
        <w:t>kolem dilatací 4 ks</w:t>
      </w:r>
    </w:p>
    <w:p>
      <w:pPr>
        <w:pStyle w:val="Normal"/>
        <w:rPr>
          <w:sz w:val="28"/>
        </w:rPr>
      </w:pPr>
      <w:r>
        <w:rPr>
          <w:sz w:val="28"/>
        </w:rPr>
        <w:t>pod komunikací  po 200mm  st.308-st.351,3 10ks/m</w:t>
      </w:r>
    </w:p>
    <w:p>
      <w:pPr>
        <w:pStyle w:val="Normal"/>
        <w:rPr>
          <w:sz w:val="28"/>
        </w:rPr>
      </w:pPr>
      <w:r>
        <w:rPr>
          <w:sz w:val="28"/>
        </w:rPr>
        <w:t xml:space="preserve">v místě s korozním úbytkem </w:t>
      </w:r>
    </w:p>
    <w:p>
      <w:pPr>
        <w:pStyle w:val="Normal"/>
        <w:rPr>
          <w:sz w:val="28"/>
        </w:rPr>
      </w:pPr>
      <w:r>
        <w:rPr>
          <w:sz w:val="28"/>
        </w:rPr>
        <w:t>st.226 -4ks</w:t>
      </w:r>
    </w:p>
    <w:p>
      <w:pPr>
        <w:pStyle w:val="Normal"/>
        <w:rPr>
          <w:sz w:val="28"/>
        </w:rPr>
      </w:pPr>
      <w:r>
        <w:rPr>
          <w:sz w:val="28"/>
        </w:rPr>
        <w:t>st.238 -4 ks</w:t>
      </w:r>
    </w:p>
    <w:p>
      <w:pPr>
        <w:pStyle w:val="Normal"/>
        <w:rPr>
          <w:sz w:val="28"/>
        </w:rPr>
      </w:pPr>
      <w:r>
        <w:rPr>
          <w:sz w:val="28"/>
        </w:rPr>
        <w:t>st.258 -8 ks</w:t>
      </w:r>
    </w:p>
    <w:p>
      <w:pPr>
        <w:pStyle w:val="Normal"/>
        <w:rPr>
          <w:sz w:val="28"/>
        </w:rPr>
      </w:pPr>
      <w:r>
        <w:rPr>
          <w:sz w:val="28"/>
        </w:rPr>
        <w:t xml:space="preserve">st.264- 6 ks </w:t>
      </w:r>
    </w:p>
    <w:p>
      <w:pPr>
        <w:pStyle w:val="Normal"/>
        <w:rPr/>
      </w:pPr>
      <w:r>
        <w:rPr>
          <w:sz w:val="28"/>
        </w:rPr>
        <w:t>st.273 -4 ks</w:t>
      </w:r>
    </w:p>
    <w:p>
      <w:pPr>
        <w:pStyle w:val="Normal"/>
        <w:rPr>
          <w:sz w:val="28"/>
        </w:rPr>
      </w:pPr>
      <w:r>
        <w:rPr>
          <w:sz w:val="28"/>
        </w:rPr>
        <w:t>st.275 -8 ks</w:t>
      </w:r>
    </w:p>
    <w:p>
      <w:pPr>
        <w:pStyle w:val="Normal"/>
        <w:rPr>
          <w:sz w:val="28"/>
        </w:rPr>
      </w:pPr>
      <w:r>
        <w:rPr>
          <w:sz w:val="28"/>
        </w:rPr>
        <w:t>st.290 -8 ks</w:t>
      </w:r>
    </w:p>
    <w:p>
      <w:pPr>
        <w:pStyle w:val="Normal"/>
        <w:rPr>
          <w:sz w:val="28"/>
        </w:rPr>
      </w:pPr>
      <w:r>
        <w:rPr>
          <w:sz w:val="28"/>
        </w:rPr>
        <w:t>st.294 - 8 k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ilatace stropu  ve staničení –viz vč 23 a vč 27</w:t>
      </w:r>
    </w:p>
    <w:p>
      <w:pPr>
        <w:pStyle w:val="Normal"/>
        <w:rPr>
          <w:sz w:val="28"/>
        </w:rPr>
      </w:pPr>
      <w:r>
        <w:rPr>
          <w:sz w:val="28"/>
        </w:rPr>
        <w:t>ve staničení</w:t>
      </w:r>
    </w:p>
    <w:p>
      <w:pPr>
        <w:pStyle w:val="Normal"/>
        <w:rPr>
          <w:sz w:val="28"/>
        </w:rPr>
      </w:pPr>
      <w:r>
        <w:rPr>
          <w:sz w:val="28"/>
        </w:rPr>
        <w:t xml:space="preserve">216,226,230,236,238,248,254,258,264,269,281,285,300,305, 309,314,317,320,325,331,336,342, 347,351. </w:t>
      </w:r>
    </w:p>
    <w:p>
      <w:pPr>
        <w:pStyle w:val="Normal"/>
        <w:rPr>
          <w:sz w:val="28"/>
        </w:rPr>
      </w:pPr>
      <w:r>
        <w:rPr>
          <w:sz w:val="28"/>
        </w:rPr>
        <w:t>Celkem 24x.3,3m=79,2m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latace ve stěnách –viz vč 23 a vč.28</w:t>
      </w:r>
    </w:p>
    <w:p>
      <w:pPr>
        <w:pStyle w:val="Normal"/>
        <w:rPr>
          <w:sz w:val="28"/>
        </w:rPr>
      </w:pPr>
      <w:r>
        <w:rPr>
          <w:sz w:val="28"/>
        </w:rPr>
        <w:t>ve staničení</w:t>
      </w:r>
    </w:p>
    <w:p>
      <w:pPr>
        <w:pStyle w:val="Normal"/>
        <w:rPr>
          <w:sz w:val="28"/>
        </w:rPr>
      </w:pPr>
      <w:r>
        <w:rPr>
          <w:sz w:val="28"/>
        </w:rPr>
        <w:t>226,230,236,238,243,254,258,269,285,300,305,309,314,317,320,325,331,336,342, 347</w:t>
      </w:r>
    </w:p>
    <w:p>
      <w:pPr>
        <w:pStyle w:val="Normal"/>
        <w:rPr>
          <w:sz w:val="28"/>
        </w:rPr>
      </w:pPr>
      <w:r>
        <w:rPr>
          <w:sz w:val="28"/>
        </w:rPr>
        <w:t>tj. 20ks  x 2strany x1,55m =62m´ , z toho 9,3m´lokální narušení a 52,7m´liniové narušení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řirozená dilatace ve formě šikmé trhliny </w:t>
      </w:r>
    </w:p>
    <w:p>
      <w:pPr>
        <w:pStyle w:val="Normal"/>
        <w:rPr/>
      </w:pPr>
      <w:r>
        <w:rPr>
          <w:sz w:val="28"/>
        </w:rPr>
        <w:t>ve staničení</w:t>
      </w:r>
    </w:p>
    <w:p>
      <w:pPr>
        <w:pStyle w:val="Normal"/>
        <w:rPr>
          <w:sz w:val="28"/>
        </w:rPr>
      </w:pPr>
      <w:r>
        <w:rPr>
          <w:sz w:val="28"/>
        </w:rPr>
        <w:t>226,236,264,269,300,305,331</w:t>
      </w:r>
    </w:p>
    <w:p>
      <w:pPr>
        <w:pStyle w:val="Normal"/>
        <w:rPr>
          <w:sz w:val="28"/>
        </w:rPr>
      </w:pPr>
      <w:r>
        <w:rPr>
          <w:sz w:val="28"/>
        </w:rPr>
        <w:t>tj.7ks x2 strany x 2,1´8m= 30,6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stěnové dilatace s lokálním narušením ostění- cca 9,3m´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naříznout opravované místo svislým řezem kolmo ke stěně do hloubky 20mm -18,6m 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dseknout zbylý beton do hloubky min 10mm´- 9,3x 0,05=0,465m2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očistit povrch VVP 300 barů0,465m2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aplikovat kontaktní můstek 2kg/m2 celoplošně 0,465m2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plikovat sanační maltu R3 ručně , ve dvou vrstvách  po 20mm ,povrch hlazený  ,0,465m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stěnové dilatace s liniovým narušením ostění cca 52,7 m´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naříznout opravované místo svislým řezem kolmo ke stěně do hloubky 20mm ve vzdálenost min.200mm od dilatační spáry  105,4m´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dseknout zbylý beton cca50mm 52,7x0,25x2 = 26,35m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čistit povrch VVP 300 barů  26,35m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mechanicky přikotvit pásy Kari sítí (pás cca 180mm šířky-upravit dle skutečnosti  ) -19m2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kotvy dtto strop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plikovat kontaktní můstek 2kg/m2 celoplošně 26,35m2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aplikovat sanační maltu R3 ručně , ve třech vrstvách  po 20mm ,povrch hlazený 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šikmá trhlina ve stěně  (pravděpodobně nechybějící dilatace ) cca 30,6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odstranit nepevné části z trhliny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proříznout trhlinu drážkou š.5mm, hl.30m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vyčistit vyřízlou spáru ofukem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spáru vyplnit akrylátovým tmelem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odvodnění v místě stěnové dilatace 40k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v dilataci provést cca 400mm nade dnem odvodňovací trubku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rovést vrt průměru 50mm , dl. cca 0,5m, ve sklonu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ředvyrobit odvodňovací trubku z trubky vodovodní Pe 40/3,7 dl. 500mm, na konci rozříznout v délce 50m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vsunout trubku do předvrtaného otvoru a utěsnit sanační těsnící maltou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řesah trubky do profilu upravit na 30m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statní prác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Ve staničení 259 ve stropě zaústěna zapuštěná trubka DN 125 mm, voda stéká na povrch stropu .Opravu provést tak, aby voda odkapávala a nerozlévala se na spodním líci strop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>naříznout beton kolem trubky do hl.20 mm -0,6m´řez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 xml:space="preserve">odpikovat opatrně beton kolem trubky cca 0,6 x 0,05 x 0,05m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 xml:space="preserve">odpikovanou plochu očistit a opatřit kontaktním můstkem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>osadit –přilepit kanalizační trubku plastovou DN 150  –odřezek cca 100mm dlouhý , tak aby vyčnívala do profilu cca 30m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 xml:space="preserve">spáry vyplnit sanační maltou vhodné konzistenc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V místě stávající vstupu st.284 odstranit stávající poklop a osadit nový, do betonového lemu . Světlost otvoru je 790x980 mm, vhodný litinový poklop HY100 – (Biowa s.r.o.,  B125, vnitřní rozměr 872x912, vnější 1007x1007,125kg ) Místo osazení- soukromá zahrada bez možnosti pojezdu vozidel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V místě vstupu st.284  odstranit zbytky stávajících stupadel a osadit nová ,šachtová stupadla ocelová, s plastovým ochranným a protiskluzovým povrchem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podní osadit 300m nad dnem, každé další o 400mm výše. Celková výška 2320mm. Celkem 5 ks stupadel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pecifikace materiálů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11"/>
        </w:numPr>
        <w:rPr>
          <w:sz w:val="28"/>
          <w:szCs w:val="24"/>
        </w:rPr>
      </w:pPr>
      <w:r>
        <w:rPr>
          <w:sz w:val="28"/>
          <w:szCs w:val="24"/>
        </w:rPr>
        <w:t>sanační malta –jednokomponentní torkretovací malta malta (beton) s cementovým pojivem, zušlechtěná,mi vlákny,zrnitost 0-4 mm,splňující požadavky třídy R3 dle ČSN EN 1504-3 : výrobek pro ochranu a opravu betonových konstrukcí se statickou funkcí ,, soudržnost  min. 1,5 MPa, modul pružnosti cca min. 20 000 N/mm2</w:t>
      </w:r>
    </w:p>
    <w:p>
      <w:pPr>
        <w:pStyle w:val="Odstavecseseznamem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4"/>
        </w:rPr>
        <w:t>pasivační nátěr na výztuž  – cementová jednokomponentní malta(nátěr) . modifikovaná polymerem, zušlechtěná technologií Silikaflume, musí splňovat požadavky EN 1504-7 ochrana výztuže proti korozi , přídržnost min.2 MPa  , aplikovatelnost nátěrem</w:t>
      </w:r>
    </w:p>
    <w:p>
      <w:pPr>
        <w:pStyle w:val="Odstavecseseznamem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 xml:space="preserve">lepidlo na kotvy  ocelové -chemická kotva rychle tuhnoucí do betonu, na bázi epoxi-akrylátu, bez rozpouštědel a styrenu , pevnost v tlaku cca 70 MPa,v tahu za ohybu cca 15 MPa,aplikace při teplotě +5stupňů až 30 stupňů, nestéká při práci nad hlavou  </w:t>
      </w:r>
    </w:p>
    <w:p>
      <w:pPr>
        <w:pStyle w:val="Odstavecseseznamem"/>
        <w:ind w:left="709" w:hanging="283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9" w:hanging="283"/>
        <w:rPr/>
      </w:pPr>
      <w:r>
        <w:rPr>
          <w:sz w:val="28"/>
          <w:szCs w:val="24"/>
        </w:rPr>
        <w:t xml:space="preserve">4. trubka odvodnění  </w:t>
      </w:r>
      <w:r>
        <w:rPr>
          <w:sz w:val="28"/>
          <w:szCs w:val="28"/>
        </w:rPr>
        <w:t xml:space="preserve">PE 80 SDR 17,6 , vnější průměr 40mm, síla stěny 3,7mm </w:t>
      </w:r>
      <w:r>
        <w:rPr>
          <w:sz w:val="28"/>
          <w:szCs w:val="24"/>
        </w:rPr>
        <w:t xml:space="preserve"> </w:t>
      </w:r>
    </w:p>
    <w:p>
      <w:pPr>
        <w:pStyle w:val="Normal"/>
        <w:ind w:left="709" w:hanging="283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3270" w:leader="none"/>
        </w:tabs>
        <w:ind w:left="709" w:hanging="283"/>
        <w:rPr/>
      </w:pPr>
      <w:r>
        <w:rPr>
          <w:sz w:val="28"/>
          <w:szCs w:val="24"/>
        </w:rPr>
        <w:t xml:space="preserve">5. malta těsnící na trubku odvodnění - </w:t>
      </w:r>
      <w:r>
        <w:rPr>
          <w:sz w:val="28"/>
          <w:szCs w:val="28"/>
        </w:rPr>
        <w:t xml:space="preserve">jednosložkový tmel rychletuhnoucí  hydraulický k okamžitému utěsnění průsaků, doba zpracovatelnosti 3-6 minut dle teploty </w:t>
      </w:r>
    </w:p>
    <w:p>
      <w:pPr>
        <w:pStyle w:val="Normal"/>
        <w:tabs>
          <w:tab w:val="clear" w:pos="720"/>
          <w:tab w:val="left" w:pos="3270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Aspekty provádění : </w:t>
      </w:r>
      <w:r>
        <w:rPr>
          <w:b/>
          <w:i/>
          <w:sz w:val="28"/>
        </w:rPr>
        <w:t>(předběžně )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>splnění legislativních požadavků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>bezpečnostní opatření, doplnění  a aktualizace  HP, PP, BOZP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v profilu nesmí zůstávat materiál , nářadí , lešení mimo pracovní dobu 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v případě zvýšených průtoků nutno profil vyklidit </w:t>
      </w:r>
    </w:p>
    <w:p>
      <w:pPr>
        <w:pStyle w:val="Normal"/>
        <w:numPr>
          <w:ilvl w:val="0"/>
          <w:numId w:val="8"/>
        </w:numPr>
        <w:ind w:left="720" w:right="50" w:hanging="360"/>
        <w:rPr>
          <w:sz w:val="28"/>
          <w:szCs w:val="24"/>
        </w:rPr>
      </w:pPr>
      <w:r>
        <w:rPr>
          <w:sz w:val="28"/>
          <w:szCs w:val="24"/>
        </w:rPr>
        <w:t>práce s maltami  provádět při teplotách nad 5 stupňů Celsia</w:t>
      </w:r>
    </w:p>
    <w:p>
      <w:pPr>
        <w:pStyle w:val="Normal"/>
        <w:numPr>
          <w:ilvl w:val="0"/>
          <w:numId w:val="8"/>
        </w:numPr>
        <w:ind w:left="720" w:right="50" w:hanging="360"/>
        <w:rPr>
          <w:sz w:val="28"/>
          <w:szCs w:val="24"/>
        </w:rPr>
      </w:pPr>
      <w:r>
        <w:rPr>
          <w:sz w:val="28"/>
          <w:szCs w:val="24"/>
        </w:rPr>
        <w:t xml:space="preserve">zachytávat spad materiálu a denně odstraňovat z KP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4"/>
        </w:rPr>
        <w:t>zajistit zdroj elektro - mobilní zdroj  rozvod osvětlení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zajištění větrání (přirozené, ev i nucené), ev. i zaplachtováním a nuceně ventilátorem 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dno čedičové dlažby značně kluzké , nade dnem provést pochozí lávku pro práci v daném úseku 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nouzový výlez –oznámení vlastníkovi, bezpečnostní ohražení výlezu (aby nespadl člověk nebo zvíře)    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veškeré uchycení rozvodů a pod musí být po odstranění opraveno 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 xml:space="preserve">odvoz vybouraného materiálu na řízenou skládku </w:t>
      </w:r>
    </w:p>
    <w:p>
      <w:pPr>
        <w:pStyle w:val="Normal"/>
        <w:numPr>
          <w:ilvl w:val="0"/>
          <w:numId w:val="8"/>
        </w:numPr>
        <w:rPr>
          <w:sz w:val="28"/>
          <w:szCs w:val="24"/>
        </w:rPr>
      </w:pPr>
      <w:r>
        <w:rPr>
          <w:sz w:val="28"/>
          <w:szCs w:val="24"/>
        </w:rPr>
        <w:t>uvedení staveniště do původního nebo dohodnutého stavu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Staveniště ..viz so 01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10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trolní a  zkušební plán </w:t>
      </w:r>
    </w:p>
    <w:p>
      <w:pPr>
        <w:pStyle w:val="Normal"/>
        <w:ind w:left="720" w:right="192" w:hanging="0"/>
        <w:rPr>
          <w:sz w:val="28"/>
          <w:szCs w:val="28"/>
        </w:rPr>
      </w:pPr>
      <w:r>
        <w:rPr>
          <w:sz w:val="28"/>
          <w:szCs w:val="28"/>
        </w:rPr>
        <w:t>Investor bude vyzván ke kontrole prací :</w:t>
      </w:r>
    </w:p>
    <w:p>
      <w:pPr>
        <w:pStyle w:val="Normal"/>
        <w:numPr>
          <w:ilvl w:val="0"/>
          <w:numId w:val="5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>při zastižení velikostně nepředpokládané kaverny  ,spáry či jiné anomálii</w:t>
      </w:r>
    </w:p>
    <w:p>
      <w:pPr>
        <w:pStyle w:val="Normal"/>
        <w:numPr>
          <w:ilvl w:val="0"/>
          <w:numId w:val="5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, foto  a oměření </w:t>
      </w:r>
    </w:p>
    <w:p>
      <w:pPr>
        <w:pStyle w:val="Normal"/>
        <w:numPr>
          <w:ilvl w:val="0"/>
          <w:numId w:val="5"/>
        </w:numPr>
        <w:ind w:left="720" w:right="192" w:hanging="360"/>
        <w:rPr>
          <w:i/>
          <w:i/>
          <w:sz w:val="24"/>
          <w:szCs w:val="28"/>
        </w:rPr>
      </w:pPr>
      <w:r>
        <w:rPr>
          <w:sz w:val="28"/>
          <w:szCs w:val="28"/>
        </w:rPr>
        <w:t xml:space="preserve">po vyčištění povrchu stropu  a dilatací VVP </w:t>
      </w:r>
    </w:p>
    <w:p>
      <w:pPr>
        <w:pStyle w:val="Normal"/>
        <w:numPr>
          <w:ilvl w:val="0"/>
          <w:numId w:val="5"/>
        </w:numPr>
        <w:ind w:left="720" w:right="192" w:hanging="360"/>
        <w:rPr/>
      </w:pPr>
      <w:r>
        <w:rPr>
          <w:sz w:val="28"/>
          <w:szCs w:val="28"/>
        </w:rPr>
        <w:t>v</w:t>
      </w:r>
      <w:r>
        <w:rPr>
          <w:i/>
          <w:sz w:val="24"/>
          <w:szCs w:val="28"/>
        </w:rPr>
        <w:t xml:space="preserve">izuální kontrola  celoplošně  </w:t>
      </w:r>
    </w:p>
    <w:p>
      <w:pPr>
        <w:pStyle w:val="Normal"/>
        <w:numPr>
          <w:ilvl w:val="0"/>
          <w:numId w:val="5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po očištění výztuže  </w:t>
      </w:r>
    </w:p>
    <w:p>
      <w:pPr>
        <w:pStyle w:val="Normal"/>
        <w:numPr>
          <w:ilvl w:val="0"/>
          <w:numId w:val="5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 očištění výztuže před provedením pasivačního nátěru </w:t>
      </w:r>
    </w:p>
    <w:p>
      <w:pPr>
        <w:pStyle w:val="Normal"/>
        <w:numPr>
          <w:ilvl w:val="0"/>
          <w:numId w:val="5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při provádění vyztužení    </w:t>
      </w:r>
    </w:p>
    <w:p>
      <w:pPr>
        <w:pStyle w:val="Normal"/>
        <w:numPr>
          <w:ilvl w:val="0"/>
          <w:numId w:val="5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přejímka provedené výztuže a jejího ukotvení </w:t>
      </w:r>
    </w:p>
    <w:p>
      <w:pPr>
        <w:pStyle w:val="Normal"/>
        <w:numPr>
          <w:ilvl w:val="0"/>
          <w:numId w:val="5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při provádění sanačních vrstev  </w:t>
      </w:r>
    </w:p>
    <w:p>
      <w:pPr>
        <w:pStyle w:val="Normal"/>
        <w:numPr>
          <w:ilvl w:val="0"/>
          <w:numId w:val="5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 </w:t>
      </w:r>
    </w:p>
    <w:p>
      <w:pPr>
        <w:pStyle w:val="Normal"/>
        <w:numPr>
          <w:ilvl w:val="0"/>
          <w:numId w:val="5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kontrola tlouštky  sanačních vrstev   </w:t>
      </w:r>
    </w:p>
    <w:p>
      <w:pPr>
        <w:pStyle w:val="Normal"/>
        <w:numPr>
          <w:ilvl w:val="0"/>
          <w:numId w:val="5"/>
        </w:numPr>
        <w:ind w:left="720" w:right="192" w:hanging="360"/>
        <w:rPr>
          <w:sz w:val="28"/>
          <w:szCs w:val="28"/>
        </w:rPr>
      </w:pPr>
      <w:r>
        <w:rPr>
          <w:i/>
          <w:sz w:val="24"/>
          <w:szCs w:val="28"/>
        </w:rPr>
        <w:t xml:space="preserve">6x na provedené sanaci -, mechanické vyříznutí vzorku, změření, oprava zkoušeného místa  </w:t>
      </w:r>
    </w:p>
    <w:p>
      <w:pPr>
        <w:pStyle w:val="Normal"/>
        <w:numPr>
          <w:ilvl w:val="0"/>
          <w:numId w:val="5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kontrola odvodňovacích trubek     </w:t>
      </w:r>
    </w:p>
    <w:p>
      <w:pPr>
        <w:pStyle w:val="Normal"/>
        <w:numPr>
          <w:ilvl w:val="0"/>
          <w:numId w:val="5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elní kontrola  </w:t>
      </w:r>
    </w:p>
    <w:p>
      <w:pPr>
        <w:pStyle w:val="Normal"/>
        <w:numPr>
          <w:ilvl w:val="0"/>
          <w:numId w:val="9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o provedení kontroly a jejím výsledku bude proveden zápis do stavebního deník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rovnatelné produ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e-li v zadávací dokumentaci, projektové dokumentaci  nebo výkazu výměr definován konkrétní výrobek (nebo technologie), má se za to, že je tím definován minimální požadovaný standart a v nabídce může být nahražen i výrobkem či technologií srovnatelnou , v tomto případě uchazeč v nabídce  uvede podrobněji podrobnější  specifikaci použitého alternativního výrobku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Zadavatel  připouští použití jiných , kvalitativně a technicky obdobných prvků.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Za použití  jiných  než v projektu navržených specifikací nebo neodsouhlasených změn (materiály, stroje, technologie, zařízení) však zpracovatel PD nenese žádnou zodpovědnost . 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right="192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tabs>
          <w:tab w:val="clear" w:pos="720"/>
          <w:tab w:val="right" w:pos="9547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Životní prostředí</w:t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Zhotovitel učiní veškerá aktivní opatření pro splnění všech aplikovatelných předpisů a pravidel</w:t>
      </w:r>
    </w:p>
    <w:p>
      <w:pPr>
        <w:pStyle w:val="TextBodyIndent"/>
        <w:rPr/>
      </w:pPr>
      <w:r>
        <w:rPr>
          <w:sz w:val="24"/>
          <w:szCs w:val="28"/>
        </w:rPr>
        <w:t xml:space="preserve">pro ochranu životního prostředí a požadavků hygienických orgánů.  Činnost stavebních mechanizmů a dopravních prostředků musí být omezena pouze na předané plochy prostoru výstavby. Jejich provoz nesmí způsobovat ropné znečištění půdy a potoční vody. Mechanické znečištění veřejného prostranství a vozovek při výjezdu ze staveniště je nutno vyloučit a případné </w:t>
      </w:r>
      <w:r>
        <w:rPr>
          <w:sz w:val="22"/>
          <w:szCs w:val="28"/>
        </w:rPr>
        <w:t>nedostatky bezprostředně napravovat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Zhotovitel použije technologické postupy výstavby, které budou dávat nezbytnou záruku prevence ekologického dopadu nadměrného hluku, pachu, vibrací atd. na pracovníky, místní obyvatele, chodce, řidiče atd. Preventivní opatření budou provedena i podél přepravních tr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echnická specifikace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>Projektová dokumentace  splňuje obsahově i členěním požadavky na veřejnou zakázku dle zákona  o veřejných zakázkách ve znění prováděcí vyhlášky č. 239/04 Sb.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 xml:space="preserve">Technická část vlastní projektové dokumentace odpovídá platné zákonné legislativě a je zpracovávána dle platných, ať již závazných nebo doporučených, technických norem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/>
          <w:b w:val="false"/>
          <w:i/>
          <w:sz w:val="24"/>
          <w:szCs w:val="28"/>
        </w:rPr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ormy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Materiály a zpracování budou v souladu s požadavky platných ČSN a technickými podmínkami stanovenými touto dokumentací a výkresy.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Ekvivalence norem a zákonů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Jestliže ve smluvní dokumentaci je odkaz na konkrétní normy nebo zákony, které mají být dodrženy u dodávaného zboží a materiálu, u provedených nebo testovaných objektů, budou platit ustanovení posledního vydání nebo posledně revidovaného vydání těchto norem a zákonů platných v době podání nabídky, pokud není výslovně uvedeno jinak. Budou akceptovány i jiné normy než ČSN, pokud zajišťují stejnou nebo vyšší kvalitu, ale pouze s podmínkou předchozí revize provedené inženýrem stavby a jeho písemného schválení. Rozdíly mezi specifikovanými a navrhovanými alternativními normami musí být zhotovitelem úplně písemně popsány a předloženy inženýrovi stavby nejméně 28 dnů před datem, ke kterému zhotovitel požaduje jejich schválení. V případě, že inženýr rozhodne, že takto navrhované odchylky nezajišťují stejnou nebo vyšší kvalitu, zhotovitel splní původně vyžadované normy.</w:t>
      </w:r>
    </w:p>
    <w:p>
      <w:pPr>
        <w:pStyle w:val="Heading2"/>
        <w:tabs>
          <w:tab w:val="clear" w:pos="720"/>
          <w:tab w:val="right" w:pos="9547" w:leader="none"/>
        </w:tabs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Životní prostředí</w:t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Zhotovitel učiní veškerá aktivní opatření pro splnění všech aplikovatelných předpisů a pravidel</w:t>
      </w:r>
    </w:p>
    <w:p>
      <w:pPr>
        <w:pStyle w:val="TextBodyIndent"/>
        <w:rPr/>
      </w:pPr>
      <w:r>
        <w:rPr>
          <w:sz w:val="24"/>
          <w:szCs w:val="28"/>
        </w:rPr>
        <w:t xml:space="preserve">pro ochranu životního prostředí a požadavků hygienických orgánů. Jedná se zejména o náležité ochránění stávajících dřevin v blízkosti staveniště. Činnost stavebních mechanizmů a dopravních prostředků musí být omezena pouze na předané plochy prostoru výstavby. Jejich provoz nesmí způsobovat ropné znečištění půdy a potoční vody. Mechanické znečištění veřejného prostranství a vozovek při výjezdu ze staveniště je nutno vyloučit a případné </w:t>
      </w:r>
      <w:r>
        <w:rPr>
          <w:sz w:val="22"/>
          <w:szCs w:val="28"/>
        </w:rPr>
        <w:t>nedostatky bezprostředně napravovat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Zhotovitel použije technologické postupy výstavby, které budou dávat nezbytnou záruku prevence ekologického dopadu nadměrného hluku, pachu, vibrací atd. na pracovníky, místní obyvatele, chodce, řidiče atd. Preventivní opatření budou provedena i podél přepravních tras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eznam použitých právních a technických nore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Jedná se zejména o tyto zákony a vyhlášky 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268/2009 o technických požadavcích na stavby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22/1997 Sb., o technických požadavcích na výrobky a o změně a doplnění některých zákonů, v platném zně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.163/2002 Sb., kterým se stanoví technické požadavky na vybrané stavební výrobky, v platném zně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Zákon č.541/2020 Sb., o odpadech a změně některých dalších zákonů, v platném zně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Ministerstva životního prostředí č. 381/2001 Sb., kterou se stanoví Katalog odpadů, Seznam nebezpečných odpadů a seznamy odpadů a států pro účely vývozu, dovozu a tranzitu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padů a postup při udělování souhlasu k vývozu, dovozu a tranzitu odpadů (Katalog odpadů), v platném zně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 114/1992 Sb., o ochraně přírody a krajiny, v platném zně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YHLÁŠKA  Ministerstva dopravy a spojů č. 104/1997 Sb. kterou se provádí zákon o pozemních komunikacích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361/2000 Sb., o provozu na pozemních komunikacích </w:t>
      </w:r>
    </w:p>
    <w:p>
      <w:pPr>
        <w:pStyle w:val="Prosttext"/>
        <w:numPr>
          <w:ilvl w:val="1"/>
          <w:numId w:val="10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yhláška č. 369/2001 Sb., o obecných technických požadavcích zabezpečujících užívání staveb osobami s omezenou schopností pohybu a orientac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ÁKON č. 183/2006 Sb., o územním plánování a stavebním řádu (stavební zákon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VYHLÁŠKA Ministerstva pro místní rozvoj č. 132/1998 Sb., kterou se provádějí některá ustanovení stavebního zákon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zákona č. </w:t>
      </w:r>
      <w:r>
        <w:rPr>
          <w:szCs w:val="28"/>
        </w:rPr>
        <w:t>č.294/2005 Sb</w:t>
      </w:r>
      <w:r>
        <w:rPr>
          <w:sz w:val="24"/>
          <w:szCs w:val="24"/>
        </w:rPr>
        <w:t xml:space="preserve">., o odpadech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591/2006 Sb o bližších minimálních požadavcích na bezpečnost a ochranu zdraví při práci na staveništích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č.309/2006 Sb.kterým se upravují další požadavky bezpečnosti a ochrany zdraví při práci v pracovněprávních vztazích a o zajištění bezpečnosti  a ochrany zdraví  při činnosti  nebo poskytování služeb mimo pracovněprávní vztahy ( zákon o zajištění dalších podmínek bezpečnosti a ochrany  zdraví při práci)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 vlastní stavební práce pak jednotliví dodavatelé garantují kvalitu materiálů a svých stavebních prací konkrétními materiálovými normami a normami na provádění stavebních prac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Pro technickou část stavby pak platí především tyto normy 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02 </w:t>
        <w:tab/>
        <w:t>– Geometrická přesnost ve výstavbě. Základní ustanoven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2400 Provádění a kontrola betonových konstrukcí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N 73 6821 – opevnění koryt vodních toků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1 </w:t>
        <w:tab/>
        <w:t>– Geometrická přesnost ve výstavbě. Podmínky provádění. Část 1: Přesnost osazen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2 </w:t>
        <w:tab/>
        <w:t>– Geometrická přesnost ve výstavbě. Podmínky provádění. Část 2: Přesnost monolitických betonových konstrukc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0212-1</w:t>
        <w:tab/>
        <w:t>– Kontrola přesnosti – Základní ustanoven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ISO 7077 </w:t>
        <w:tab/>
        <w:t>– Geometrická přesnost ve výstavbě.Měřičské metody ve výstavbě. Všeobecné zásady a postupy pro ověřování správnosti rozměrů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208 </w:t>
        <w:tab/>
        <w:t>– Navrhování betonových konstrukcí vodohospodářských objektů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w w:val="90"/>
          <w:sz w:val="24"/>
          <w:szCs w:val="24"/>
        </w:rPr>
        <w:t>ČSN P ENV 13670-1(73 2400</w:t>
      </w:r>
      <w:r>
        <w:rPr>
          <w:sz w:val="24"/>
          <w:szCs w:val="24"/>
        </w:rPr>
        <w:t>)</w:t>
        <w:tab/>
        <w:t>– Provádění betonových konstrukcí - Část 1: Společná ustanoven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311  </w:t>
        <w:tab/>
        <w:t>– Zkoušení betonové směsi a betonu a další související normy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008 (72 2028)</w:t>
        <w:tab/>
        <w:t>– Záměsová voda do betonu - Specifikace pro odběr vzorků, zkoušení a posouzení vhodnosti vody, včetně vody získané při recyklaci v betonárně, jako záměsové vody do beton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206-1 (73 2403)</w:t>
        <w:tab/>
        <w:t>– Beton – část 1: Specifikace, vlastnosti, výroba a shod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2101</w:t>
        <w:tab/>
        <w:t>Výrobky a systémy pro ochranu betonových konstrukc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 670 (ČSN 732400) Provádění betonových konstrukcí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6005 </w:t>
        <w:tab/>
        <w:t>– Prostorové uspořádání sítí technického vybaven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5 2130</w:t>
        <w:tab/>
        <w:t>– Křížení a souběhy vodních toků s dráhami, pozemními komunikacemi a vedením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2101</w:t>
        <w:tab/>
        <w:t>Výrobky a systémy pro ochranu betonových konstrukc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 670 (ČSN 732400) Provádění betonových konstrukcí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504-01 Výrobky a systémy pro ochranu  opravy betonových konstrukcí -definic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09 Výrobky a systémy pro ochranu  opravy betonových konstrukcí –požadavky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109 Výrobky a systémy pro ochranu  opravy betonových konstrukcí –použití výrobků a systémů kontroly kvality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839061 Technologie vegetačních úprav v krajině –ochrana stromů, porostů a vegetačních ploch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839031 Technologie vegatačních úprav v krajině –trávníky a jejich zakládání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Times New Roman" w:hAnsi="Times New Roman" w:cs="Times New Roman"/>
      <w:b/>
      <w:sz w:val="36"/>
    </w:rPr>
  </w:style>
  <w:style w:type="character" w:styleId="ZkladntextodsazenChar">
    <w:name w:val="Základní text odsazený Char"/>
    <w:qFormat/>
    <w:rPr>
      <w:rFonts w:ascii="Times New Roman" w:hAnsi="Times New Roman" w:cs="Times New Roma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56:00Z</dcterms:created>
  <dc:creator>Ing. Vladislav Skoček</dc:creator>
  <dc:description/>
  <cp:keywords/>
  <dc:language>en-US</dc:language>
  <cp:lastModifiedBy>VSK</cp:lastModifiedBy>
  <cp:lastPrinted>2021-07-09T08:34:00Z</cp:lastPrinted>
  <dcterms:modified xsi:type="dcterms:W3CDTF">2021-07-16T05:46:00Z</dcterms:modified>
  <cp:revision>209</cp:revision>
  <dc:subject/>
  <dc:title>Technická zpráva</dc:title>
</cp:coreProperties>
</file>